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bCs/>
          <w:sz w:val="44"/>
          <w:szCs w:val="44"/>
        </w:rPr>
        <w:t>2013</w:t>
      </w:r>
      <w:r>
        <w:rPr>
          <w:rFonts w:ascii="方正小标宋_GBK;黑体" w:hAnsi="方正小标宋_GBK;黑体" w:eastAsia="方正小标宋_GBK;黑体"/>
          <w:bCs/>
          <w:sz w:val="44"/>
          <w:szCs w:val="44"/>
        </w:rPr>
        <w:t>年宜春学院专业技术职务评审材料清单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35"/>
        <w:gridCol w:w="2752"/>
        <w:gridCol w:w="1654"/>
        <w:gridCol w:w="2382"/>
        <w:gridCol w:w="1474"/>
      </w:tblGrid>
      <w:tr>
        <w:trPr>
          <w:trHeight w:val="5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报职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晋升方式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专业技术资格审查表》（表一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证书和学位证书原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3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资格证书和聘书原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4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校教师资格证原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5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语考试合格证原件或《江西省职称外语免试人员审核表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6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专业技术资格评审表》（表二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7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申报专业技术资格送审表》（表三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8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任现职后公开发表论文（论著）和承担科研课题（项目）登记表》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表四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完整的业绩材料复印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现职以来公开发表或出版的的论文、论著原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现职以来完成的课题、项目原件（含立项书、结题报告和结题证书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现职以来</w:t>
            </w:r>
            <w:r>
              <w:rPr>
                <w:rFonts w:ascii="仿宋_GB2312" w:hAnsi="仿宋_GB2312" w:eastAsia="仿宋_GB2312"/>
              </w:rPr>
              <w:t>获得的各种奖励证书原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业务自传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破格人员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任职资格评审材料真实性保证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宜春学院专业技术人员工作质量评估表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宜春学院专业技术人员职业道德评估项目计分表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宜春学院申报晋升职称人员教学工作情况表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一式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宜春学院专业技术资格量化评审计分自测表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主任经历证明表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份</w:t>
            </w:r>
          </w:p>
        </w:tc>
      </w:tr>
      <w:tr>
        <w:trPr>
          <w:trHeight w:val="940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补充材料</w:t>
            </w:r>
          </w:p>
        </w:tc>
        <w:tc>
          <w:tcPr>
            <w:tcW w:w="8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交材料时间：                   材料审核人签字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取回材料时间：                   材料领取人签字</w:t>
      </w:r>
      <w:r>
        <w:rPr>
          <w:rFonts w:eastAsia="仿宋_GB2312" w:ascii="仿宋_GB2312" w:hAnsi="仿宋_GB2312"/>
          <w:sz w:val="28"/>
          <w:szCs w:val="28"/>
        </w:rPr>
        <w:t>:</w:t>
      </w:r>
    </w:p>
    <w:sectPr>
      <w:type w:val="nextPage"/>
      <w:pgSz w:w="11906" w:h="16838"/>
      <w:pgMar w:left="1021" w:right="851" w:gutter="0" w:header="0" w:top="873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3:00Z</dcterms:created>
  <dc:creator>USER</dc:creator>
  <dc:description/>
  <cp:keywords/>
  <dc:language>en-US</dc:language>
  <cp:lastModifiedBy>Lenovo User</cp:lastModifiedBy>
  <dcterms:modified xsi:type="dcterms:W3CDTF">2014-06-26T07:46:00Z</dcterms:modified>
  <cp:revision>5</cp:revision>
  <dc:subject/>
  <dc:title>2010年宜春学院专业技术职务评审材料清单</dc:title>
</cp:coreProperties>
</file>