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  <w:t>1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 xml:space="preserve">、资格审查表一  材料说明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提供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第一学历和最高学历、学位证书原件及复印件及其查询认证证明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专业技术资格证书、聘任书原件及复印件；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“（四）个人社保参保缴费证明”在编在岗教职工不需填报此项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职称外语考试合格证明原件或外语免试证明；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rPr>
          <w:rFonts w:ascii="黑体;SimHei" w:hAnsi="黑体;SimHei" w:eastAsia="黑体;SimHei"/>
          <w:kern w:val="0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其中“（六）专业技术人员继续教育学时证明”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不需填写，从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起申报需填写此项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粘贴免冠照片一张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“专业技术人员任现职以来的考核情况” 由本人任课所在教学院如实填写，等级分为“优秀”、“称职”、“基本称职”和“不称职”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高教系列提供高校教师资格证书原件及复印件粘贴至“（八）从业资格证书及其他规定材料”一栏中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）“（九）单位保证、考核情况及基层单位意见”一栏由所在教学院填写，负责人签字，加盖教学院公章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）“（十）资格审查意见”一栏由学校人事部门填写。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eastAsia="仿宋_GB2312" w:ascii="仿宋_GB2312" w:hAnsi="仿宋_GB2312"/>
          <w:b/>
          <w:color w:val="FF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、资格评审表二  材料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（三）任现职期间工作质量与职业道德评估情况”一栏由本人任课所在教学院负责人填写并盖章，要求注明评估等级为“优秀”、“称职”、“基本称职”、“不称职”之一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单位保证”一栏由所在教学院填写，负责人签字，加盖教学院公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主管单位意见”一栏由学校填写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color w:val="FF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、业绩材料目录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业绩材料复印件所含内容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公开发表论文须复印刊物封面、目录、文章原文、封底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课题结题证书或结题批复；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、论著须复印封面、编者、目录、封底。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业绩项目填写顺序为①论文（论著）（按一类、二类、三类、四类、五类分级别顺序填写）；②著作（国家权威、地方）；③教材（统编、自编）；④科研成果奖（按国家级、教育部、省部级、厅级、市校级顺序填写）；⑤完成科研项目（按国家级、教育部、省部级、厅级、市校级顺序填写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ascii="仿宋_GB2312" w:hAnsi="仿宋_GB2312"/>
          <w:b/>
          <w:color w:val="FF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、资格送审表三、表四  材料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此表填写顺序应与“业绩材料目录”上的填写顺序一致，表三、表四各打印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份且成套装订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份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仿宋_GB2312" w:ascii="仿宋_GB2312" w:hAnsi="仿宋_GB2312"/>
          <w:b/>
          <w:color w:val="FF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、代表作（论文、论著）同行专家鉴定表（申报高级人员填写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通常为论文，只需一篇，一式两份（一稿两审）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此表的“鉴定结论”中“该同志是否达到正常（破格）晋升教授（副教授、高级实验师）水平”只需保留自己申报的职称，其他可以删除，如本人申报为正常晋升副教授，则“鉴定结论”一项自己编辑为“该同志是否达到正常晋升副教授水平”其余字样可删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  <w:t>6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、宜春学院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2014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年专业技术资格量化评审计分自测表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此表含三大类内容，分三张表填写，分别为“综合表现”、“教学业绩”、“科研、学科业绩”；纸质稿各一份（不用装订），</w:t>
      </w:r>
      <w:r>
        <w:rPr>
          <w:rStyle w:val="InternetLink"/>
          <w:rFonts w:ascii="仿宋_GB2312" w:hAnsi="仿宋_GB2312" w:eastAsia="仿宋_GB2312"/>
          <w:sz w:val="28"/>
          <w:szCs w:val="28"/>
        </w:rPr>
        <w:t>电子稿文件名为 “自己姓名</w:t>
      </w:r>
      <w:r>
        <w:rPr>
          <w:rStyle w:val="InternetLink"/>
          <w:rFonts w:eastAsia="仿宋_GB2312" w:ascii="仿宋_GB2312" w:hAnsi="仿宋_GB2312"/>
          <w:sz w:val="28"/>
          <w:szCs w:val="28"/>
        </w:rPr>
        <w:t>+</w:t>
      </w:r>
      <w:r>
        <w:rPr>
          <w:rStyle w:val="InternetLink"/>
          <w:rFonts w:ascii="仿宋_GB2312" w:hAnsi="仿宋_GB2312" w:eastAsia="仿宋_GB2312"/>
          <w:sz w:val="28"/>
          <w:szCs w:val="28"/>
        </w:rPr>
        <w:t>申报级别</w:t>
      </w:r>
      <w:r>
        <w:rPr>
          <w:rStyle w:val="InternetLink"/>
          <w:rFonts w:eastAsia="仿宋_GB2312" w:ascii="仿宋_GB2312" w:hAnsi="仿宋_GB2312"/>
          <w:sz w:val="28"/>
          <w:szCs w:val="28"/>
        </w:rPr>
        <w:t>+</w:t>
      </w:r>
      <w:r>
        <w:rPr>
          <w:rStyle w:val="InternetLink"/>
          <w:rFonts w:ascii="仿宋_GB2312" w:hAnsi="仿宋_GB2312" w:eastAsia="仿宋_GB2312"/>
          <w:sz w:val="28"/>
          <w:szCs w:val="28"/>
        </w:rPr>
        <w:t>自测表”命名后发送到电子科研处邮箱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ycxykyc@163.com</w:t>
        </w:r>
      </w:hyperlink>
      <w:r>
        <w:rPr>
          <w:rStyle w:val="InternetLink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eastAsia="仿宋_GB2312" w:ascii="仿宋_GB2312" w:hAnsi="仿宋_GB2312"/>
          <w:b/>
          <w:color w:val="FF0000"/>
          <w:sz w:val="32"/>
          <w:szCs w:val="32"/>
        </w:rPr>
        <w:t>7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、宜春学院申报晋升职称人员教学工作情况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此表填好，加盖公章后交到教务处。</w:t>
      </w:r>
    </w:p>
    <w:p>
      <w:pPr>
        <w:pStyle w:val="Normal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color w:val="FF0000"/>
          <w:sz w:val="24"/>
        </w:rPr>
        <w:t>特别提示：上述材料缺一不可，准备不齐全和不按要求填写的材料一律不予接收，请各位申报职称人员上交评审材料之前认真核对、仔细检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atLeast" w:line="240"/>
      <w:ind w:left="420" w:firstLine="4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cxyk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0:00Z</dcterms:created>
  <dc:creator>Lenovo User</dc:creator>
  <dc:description/>
  <cp:keywords/>
  <dc:language>en-US</dc:language>
  <cp:lastModifiedBy>Lenovo User</cp:lastModifiedBy>
  <dcterms:modified xsi:type="dcterms:W3CDTF">2014-06-26T09:03:00Z</dcterms:modified>
  <cp:revision>28</cp:revision>
  <dc:subject/>
  <dc:title>1、资格审查表一  材料说明 </dc:title>
</cp:coreProperties>
</file>